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Хоперского сельского поселения Тихорецкого райо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вышение уровня благоустройства населенных пунктов </w:t>
            </w:r>
            <w:r>
              <w:rPr>
                <w:sz w:val="28"/>
                <w:szCs w:val="28"/>
                <w:lang w:val="ru-RU" w:eastAsia="ru-RU"/>
              </w:rPr>
              <w:t>Хопер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из средств местного бюджета составляет 3033,0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973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1030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1030,0 тыс. 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, населенных пунктов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1 таблицы 1 муниципальной программы Хоперского сельского поселения Тихорецкого района «Развитие жилищно-коммунального хозяйства  и дорожного хозяйств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 2024 - 2026 годы, этапы реализации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Благоустройство Хоперского сельского поселения Тихорец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567"/>
        <w:gridCol w:w="850"/>
        <w:gridCol w:w="851"/>
        <w:gridCol w:w="708"/>
        <w:gridCol w:w="709"/>
        <w:gridCol w:w="851"/>
        <w:gridCol w:w="567"/>
        <w:gridCol w:w="1559"/>
        <w:gridCol w:w="142"/>
        <w:gridCol w:w="1559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, населенных пунктов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, в том числе оплата за поставку электрической энергии для наружного освещения, составление смет, ведение технического надзора, разработка проектной документации, приобретение электроматериалов, осуществление технологического присоединения энергопринимающих устройств «улич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ится ремонт наружных сетей уличного освещения, производится оплата за электрическую энергию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3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О</w:t>
            </w:r>
            <w:r>
              <w:rPr>
                <w:sz w:val="20"/>
                <w:szCs w:val="20"/>
              </w:rPr>
              <w:t>бкос пустырей, парков скверов, обочин дорог (приобретение ГСМ, запасных частей, ремонт автотранспортных средств),  очистка территории от несанкционированных  свалок, участие в организации и сборе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благоустройства (лавочек, контейнеров , урн, детских спортивных площадок, качелей, качалок, детского игрового оборудования, изготовление портретов на доску почета), услуги по благоустройству пар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за покос травы мотокосой (в том числе НДФЛ, страховые взносы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казанные работы и услуги по благоустройству территор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 и услуги по благоустройству, в том числе приобретение строительных и хозяйственных материалов, аншлагов с наименованием улиц,противоэпизоотические мероприятия против энцефалитного клеща, услуги по обработке территорий от грызунов (дезинсекция), оказание услуг по спилу аварийных деревьев, в том числе автомобильных услуг по спилу аварийных деревьев, выполненных автокраном и мех.рукой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арка «Юбилейный» по адресу: Краснодарский край Тихорецкий район, ст.Хоперская, ул.Школьна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3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 зеленых зон и озеленение территории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озеленению территории поселения (приобретение саженцев, обрезка деревье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приобретаются и высаживаются кустарники, саженц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</w:t>
            </w:r>
          </w:p>
        </w:tc>
        <w:tc>
          <w:tcPr>
            <w:tcW w:w="83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, запчастей, работы и услуги по ограждению кладбищ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боты по наполнению системы учета захоронений по результатам инвентаризации мест захоронений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содержания мест захоронения 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50300"/>
      <w:bookmarkStart w:id="5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  <w:bookmarkEnd w:id="5"/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3033,0 тыс. рублей, в том числе 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973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1030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1030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7T11:10:00Z</cp:lastPrinted>
  <dcterms:modified xsi:type="dcterms:W3CDTF">2024-03-19T13:09:00Z</dcterms:modified>
  <cp:revision>145</cp:revision>
  <dc:subject/>
  <dc:title>                                   </dc:title>
</cp:coreProperties>
</file>